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bersicht ber die Dateien auf dieser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    Installationsprogramm fr GP 1.60. Erkennt automatis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 eine ltere Version von GP im Zielverzeichnis exis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fertigt davon eine Sicherheitskopie an, bevor es 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60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P161.EXE      selbstentpackendes Archiv mit allen Programmdatei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 V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VERT.EXE    Konvertiert GP-Icons der Versionen 1.20-1.23 ins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ab Version 1.50). Dadurch werden even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derte Icons unverndert bernommen. Das Programm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m Installationsprogramm automatisch aufgerufen, we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ere GP-Version im Zielverzeichnis gefund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P_200.EXE     selbstentpackendes Archiv von GP-Paint V2.00,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iven Editor fr GP-Icons von Stefan, DL1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TK_100.EXE    selbstentpackendes Archiv, enthlt Tools zum Erst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ener GPT-Dateien fr GP. (ebenfalls von DL1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PRI.EXE       selbstentpackendes Archiv mit einigen GPRI-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wie einer Dokumentation zum GPRI. Die Programme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 ExternalDir von GP installiert werd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Remote-Usern mit //RUN &lt;programmname&gt;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&lt;programmname&gt;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 TFPCX210.EXE    TFPCX von Ren, DG0FT.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en Betrieb von GP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BayCom-Modem bzw. BayCom-USCC-K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#TFPCR.EXE      TFPCR von Sigi, DL1MEN. Notwendig zum Betrieb von GP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mode-TNCs wie KAM, PK232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#SHROOM.LZH     SHROOM, ein Shareware-Programm fr mehr Speich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Shell von GP. Klappt auch mit anderen 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rchiv enthlt nur das ausfhrar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HROOM.COM), die Dokumentation ist im Programm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und kann mit SHROOM -H angeze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.EX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.DOC       PD-Packer mit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it * markierten 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m Kopieren der Diskette wegge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y 73 de Ulf, DH1DA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